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ество с ограниченной ответственностью "Зима и Лето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2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б отказе представить объясн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, начальник  отдела  кадров  Н.Н. Заломова, офис-менеджер  Стро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И.,  редактор колонки  "События и факты" В.П. Перекопов,  удостоверяе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 корреспондент   газеты  "Городишко"   Комарова А.Е.   не представи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снение  по  факту  нарушения  трудовых  обязанностей,   затребова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м от 19.01.2010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и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К                    Заломова                  /Н.Н. Залом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с-менеджер                   Строкина                  /А.И. Строкин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дактор колонк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бытия и факты"               Перекопов                /В.П. Перекоп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____________ /А.Е. Комарова/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т Комарова А.Е. отказалась от ознакомления с актом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К                    Заломова                  /Н.Н. Залом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с-менеджер                   Строкина                  /А.И. Строкин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дактор колонк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бытия и факты"               Перекопов                /В.П. Перекоп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Танонова Е.П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представить объяснения по факту нарушения трудовых обязанносте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