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представить письменное об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принятия поддельной денежной купю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о составления акта: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составления акта: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___________________________________ (должност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су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 (должность, Ф.И.О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 ____ часов _______ минут составлен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_________________________________________ (должность, Ф.И.О.) принял поддельную денежную купюру, что было выяснено следующим образом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247 Трудового кодекса РФ истребование от работника письменного объяснения для установления причины возникновения ущерба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тказался дать устные объяснения по данному ф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работнику было направлено письменное требование работодателя о предоставлении работником письменного объяснения по факту принятия поддельной денежной купюры. Данное требование было получено работником, что подтверждается _____________________________________. Однако письменных объяснений работник также не дал до настояще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й отказ от письменных объяснений работник мотивировал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247 Трудового кодекса РФ в случае отказа или уклонения работника от предоставления указанного объяснения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  данного     акта    подтверждаем    личными   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, подпись сотрудника, засвидетельствовавшего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, подпись сотрудника, засвидетельствовавшего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, 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т подписи настоящего а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сенов Е.Б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редставить письменное объяснение по факту принятия поддельной денежной купю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