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е акционерное об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еверный вете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 августа 2009 г.                                                 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Замятина К.К. представить письменное об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Соколов Петр Сергеевич, начальник отдела кадров открытого акционерного общества "Северный ветер", составил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егодня, 21 августа 2009 г. в 12 часов 12 минут, в присутствии генерального директора Сливы О.Г. и секретаря Мармеладовой Л.Л. я предложил наладчику Замятину К.К. представить письменное объяснение в связи с поломкой станка, произошедшей 20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ятин К.К. представить письменное объяснение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Слива                 Слива О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Соколов               Соколов П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        Мармеладова           Мармеладова Л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6</Characters>
  <CharactersWithSpaces>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Александров И.А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представить письменное объяснение в связи с причинением ущерба (поломкой оборудования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