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крытое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"Слово и дел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. Саратов, ул. Апельсиновая, д. 23/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расписаться в получении уведомления об увольн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 июня 2010 г.                                                   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заместитель генерального директора С.П. Иванов, руководитель отдела кадров К.Н. Памятова и секретарь А.А. Синицына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 принятием акционерами решения о ликвидации общества секретарю правления общества А.Б. Климовой сегодня в 9 ч 30 мин. было вручено уведомление о расторжении трудового договора по п. 1 ч. 1 ст. 81 ТК РФ. Дата увольнения, указанная в уведомлении, - 26 авгус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писаться в журнале в получении уведомления А.Б. Климова отказалась. По ее мнению, она "не должна расписываться в уведомлении, поскольку в данный момент беремен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      /С.П. Иван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мятова    /К.Н. Памят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ницына    /А.А. Синицын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Александров И.А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расписаться в получении уведомления об увольнен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