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Част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"Культура реч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Ярославль, ул. Алексеевская, д. 5, корп. "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едоставлении письменного объяс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ноября 2009 г.                                                N 12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директор К.А. Соломова и начальник кадровой службы К.Н. Грек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 Г.Л. Петрова не явилась на работу 9 ноября. 10 ноября в 9 ч 45 мин. начальник кадровой службы К.Г. Грек затребовала у Г.Л. Петровой письменное объяснение отсутствия на работе в течение все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бочие дни 11 и 12 ноября письменное объяснение бухгалтером Г.Л. Петровой не представлено. Устно Г.Л. Петрова пояснила, что отсутствовала на работе по причине плохого самочувствия; к врачу не обращ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ломова     /К.А. Солом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ек         /К.Н. Грек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Александров И.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в предоставлении письменного объяснения в связи с отсутствием на рабочем мес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