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АКТ N 0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 месяца 0000 года                     (наименование нас. пунк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 отказе работника в расписке о получении предупре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от получения предупреждения) о предстоящем увольн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 акт  составлен  в  том,  что работник (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ого подразделения) предприятия И.О. Фамилия отказал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писаться   в   получении   предупреждения   о   предстоящ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ьнении &lt;*&gt;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получения предупреждения о предстоящем увольне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енужное зачеркнуть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с  тем, что на основании акта от 00.00.0000 N 000 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  не  выдержавшим  испытание, предусмотренное заключенным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 трудовым договором от 00.00.0000 N 000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держание  указанного  предупреждения  объявлено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но   его   непосредственным   руководителем   И.О.   Фамили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утствии  И.О.  Фамилия  и  И.О.  Фамилия,  что  подтвержд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и подписями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предупреждение от 00.00.0000 N 000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кт составил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посредственного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я)              личная подпись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кт  отказа работника  И.О.  Фамилия  от расписки (получе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ого лица)        личная подпись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ого лица)        личная подпись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строка зачеркн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7</Characters>
  <CharactersWithSpaces>2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Рогожин М.Ю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в расписке о получении предупреждения (от получения предупреждения) о предстоящем уволь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