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Акт N 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 месяца 2008 г.                              (наименование нас. пунк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 отказе работника в расписке о получении предуп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от получения предупреждения) о предстоящем увольнен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в связи с ликвидацией организац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й   акт   составлен   в   том,   что  работник  (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ного подразделения) организации И.О. Фамилия отказалс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расписаться в получении предупреждения о предстоящем увольнении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получения предупреждения о предстоящем увольнен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енужное зачеркнуть)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ликвидацией организации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держание указанного предупреждения объявлено И.О. Фамилия устно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ым  руководителем И.О. Фамилия в присутствии И.О. Фамилия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О. Фамилия, что подтверждается соответствующими подписями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: предупреждение от 00.00.0000 N 000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кт составил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посредственного руководителя)      личная подпись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акт   отказа   работника   И.О.   Фамилия  от  расписки  (получе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олномоченного лица)                личная подпись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олномоченного лица)                личная подпись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5</Characters>
  <CharactersWithSpaces>2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Рогожин М.Ю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в расписке о получении предупреждения (от получения предупреждения) о предстоящем увольнении в связи с ликвидацие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