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(п. 23)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СКН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9 июня 2006 г. N 194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КТ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ы, нижеподписавшиеся, составили  настоящий  акт  о  том, 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трудн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специальное звание, фамилия, имя, отчество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отказался от ознакомления с заключением, подписи в ознаком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 заключением по результатам служебной провер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 &lt;**&gt;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олжность, специальное звание, подпись, 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олжность, специальное звание, подпись, 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олжность, специальное звание, подпись, 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0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Настоящий акт подлежит регистрации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В случае проведения служебной проверки уполномоченным сотрудником акт подписывается этим сотрудником и сотрудниками (не менее двух), не заинтересованными в результатах проводимой служебной проверк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4</Words>
  <Characters>1298</Characters>
  <CharactersWithSpaces>11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7:00Z</dcterms:created>
  <dc:creator>Федеральная служба Российской Федерации по контролю за оборотом наркотиков</dc:creator>
  <dc:description/>
  <dc:language>en-US</dc:language>
  <cp:lastModifiedBy/>
  <dcterms:modified xsi:type="dcterms:W3CDTF">2011-10-30T05:37:00Z</dcterms:modified>
  <cp:revision>2</cp:revision>
  <dc:subject>Акт</dc:subject>
  <dc:title>Акт об отказе сотрудника органа наркоконтроля, в отношении которого проводилась служебная проверка от ознакомления с заключением, либо от подписи в ознакомлении с заключением по результатам служебной провер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