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к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сотрудник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казался от дачи объяснения, отказался от ознакомления с заклю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и об ознакомлении с заключением по результатам 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акт подлежит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роведения служебной проверки уполномоченным сотрудником акт подписывается этим сотрудником и сотрудниками (не менее двух), не заинтересованными в результатах проводимой служеб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ая миграционная служба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органов внутренних дел Российской Федерации, прикомандированного к Федеральной миграционной службе России от дачи объяснения (от ознакомления с заключением, от подписи об ознакомлении с заключением) по результатам служебной пров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