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в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составили настоящий акт  о  том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ей  60  (порядок  увольнения   из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)  Положения  о  службе  в  органах  внутренни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ерсонально предупред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го (ее) возможном предстоящем увольнении, одновременно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а(ы) должность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подписи листа беседы ______________________ отказался(ла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составивших ак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расшифровкой)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сотрудника органа внутренних дел от подписания листа собеседования о его возможном предстоящем уволь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