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9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ттестации сотруд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именование предприятия (организаци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соответствии с учредительными докум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00000000                                                       00.00.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лен в том, чт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должности, фамилия, имя, отчество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лся от росписи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в  отзыве  о  его  деловых  качествах  и  результатах   професс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за аттестационный период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в аттестационном лис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писи лиц, удостоверяющих факт отказа от рос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подпись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подпись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подпись          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2</Characters>
  <CharactersWithSpaces>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Рогожин М.Ю.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сотрудника от росписи в отзыве о его деловых качествах и результатах профессиональной деятельности (в аттестационном листе) (приложение к положению об аттестации сотрудник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