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ФС РФ от 15.09.2010 N 291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разделениях центрального аппарата 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Государственной фельдъегер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тношении лиц начальствующе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фельдъегерск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ремя)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инициалы, фамилия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от дачи письменного объяснения по существу поставленных вопр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отказ от письменных объясне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следующи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произвольной форме изложить причины отказа от дачи объяс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(подпись, дата)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сотрудника подразделения центрального аппарата (территориальных органов) Государственной фельдъегерской службы Российской Федерации, в отношении которого проводилась служебная проверка, от дачи письменного объяснения по существу поставл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