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проведения служеб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ок в органах, подразделения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системы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годня _____________ 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ремя)         (место, в том числе номер служебного кабин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инициалы, фамилия сотрудника, отказавшегося от ознак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заключением о результатах служебной проверки, приказом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верки и (или) от проставления своей подписи на н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ой отказ от ознакомления с заключением (приказом) или от пр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й подписи на не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л следующим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 произвольной форме изложить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данного акта подтверждают следующие должност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(подпись, дата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(подпись, дата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(подпись, дата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(подпись, дата)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6</Characters>
  <CharactersWithSpaces>1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сотрудника системы Министерства внутренних дел Российской Федерации, в отношении которого проводилась служебная проверка, от ознакомления с заключением либо подписи в ознакомлении с заключ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