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проведения служеб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ок 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и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есто и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, специальное звание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настоящий акт в том, что сегодня в ___ час. ___ мин. 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кабин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ь, специальное звание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, специальное звание, инициалы, фамилия отказавшегося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 предоставления письменных объяснений; от ознак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заключением о результатах служебной проверки или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влечении к дисциплинарной ответственности; от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заключении или приказе о привлечении к дисциплин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ветственности после ознакомления с н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 отказа подтвержд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ьное звание              подпись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ьное звание              подпись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ьное звание              подпись        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5</Characters>
  <CharactersWithSpaces>2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Федеральная служба исполнения наказаний</dc:creator>
  <dc:description/>
  <dc:language>en-US</dc:language>
  <cp:lastModifiedBy/>
  <dcterms:modified xsi:type="dcterms:W3CDTF">2011-10-30T05:37:00Z</dcterms:modified>
  <cp:revision>2</cp:revision>
  <dc:subject>Акт</dc:subject>
  <dc:title>"Акт об отказе сотрудника уголовно-исполнительной системы от предоставления письменных объяснений (от ознакомления с заключением о результатах служебной проверки или приказом о привлечении к дисциплинарной ответственности; от подписи в заключении или пр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