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ГФС РФ от 15.09.2010 N 291, утвердивший Инструкцию, в которой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рганизации и проведения служебных прове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дразделениях центрального аппарата и террито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х Государственной фельдъегерской службы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в отношении лиц начальствующего сост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фельдъегерской связ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                            "__" _________ 201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настоящий 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годня ___________ в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время)        (место, в том числе номер служебного кабин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инициалы, фамилия 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лся   от  ознакомления  с   заключением   о   результатах   служеб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 (приказом  по результатам проверки) и (или) от проставления сво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на н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ой отказ от ознакомления с заключением (приказом) или от пр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й подписи на нем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тивировал следующим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в произвольной форме изложить причин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данного акта подтверждают следующие должностные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__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(подпись, дата)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__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(подпись, дата)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__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(подпись, дата)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сост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__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(подпись, дата)  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2</Characters>
  <CharactersWithSpaces>2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Государственная фельдъегерская служба Российской Федерации</dc:creator>
  <dc:description/>
  <dc:language>en-US</dc:language>
  <cp:lastModifiedBy/>
  <dcterms:modified xsi:type="dcterms:W3CDTF">2011-10-30T05:37:00Z</dcterms:modified>
  <cp:revision>2</cp:revision>
  <dc:subject>Акт</dc:subject>
  <dc:title>Акт об отказе сотрудника, в отношении которого проводилась служебная проверка, от ознакомления с заключением либо подписи в ознакомлении с заключением при служебной проверке в подразделениях центрального аппарата и территориальных органах Государственной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