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казе в ознакомлен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м о необход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ь объяс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1.03.2010</w:t>
      </w:r>
      <w:r>
        <w:rPr/>
        <w:t xml:space="preserve"> N</w:t>
      </w:r>
      <w:r>
        <w:rPr>
          <w:i/>
          <w:iCs/>
        </w:rPr>
        <w:t> 28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кт об отказе в ознаком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уведомлением о необходимости дать об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менеджеру отдела закупок С.Ю. Петрову в помещении отдела персонала начальником отдела персонала Ю.А. Куприным в присутствии юрисконсульта Д.А. Наганова и специалиста по кадрам И.А. Перовой было предъявлено уведомление N 34 о необходимости предоставить письменное объяснение причин совершения поступка, указанного в данном уведомлении. С.Ю. Петров от ознакомления с уведомлением под роспись отказался, уведомление было зачитано вслу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И.А. Пе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.Ю. Петров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И.А. Пе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казе в ознакомлении с уведомлением о необходимости дать объясн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