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июня 2010 г.                                                        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Труханова С.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ь письменное об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Дебров Иван Анатольевич, начальник отдела кадров ГОУ "Лицей N 1428", составил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егодня, 15 июня 2010 г. в 11 часов 00 минут, в присутствии руководителя учреждения Ягодкина К.К. и секретаря Леоновой М.Ю. я предложил водителю Труханову С.А. представить письменное объяснение в связи с произошедшим 14 июня 2010 г. по его вине Д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ханов С.А. представить письменное объяснение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Бунина А.Ю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водителя организации представить письменное объяснение в связи с произошедшим по его вине дорожно-транспортным происшеств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