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и порядку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регистрации соба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составили настоящий ак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"____" __________________ 200_ г.  произведен  учет  собак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. Управы, организации, предприят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учтено _____ (к-во)  собак,  обитающих  на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 ответственных лиц: 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т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став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владения собаками, обитающим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ся ____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Правительство Москвы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юридического лица, на территории которого обитают собаки, от регистрации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