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несении затра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деловым приемом делег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О "____________________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едставительским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:"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: здание представительского центр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: "_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участников переговоров - ____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"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ральный директор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ерческий директор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ЗАО "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ральный директор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ь Генерального директора по коммерческим вопросам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затраты в сумме ______________ руб. на запланированное посещение ресторанов ___________________ и __________________ участниками деловой встречи, не превысивших утвержденную смету, в качестве представительских расходов на основании отчета и сметы о деловом приеме делегации ЗАО "_________", а также программы проведения делов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ый директор 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абанов О.М.</dc:creator>
  <dc:description/>
  <dc:language>en-US</dc:language>
  <cp:lastModifiedBy/>
  <dcterms:modified xsi:type="dcterms:W3CDTF">2011-10-30T05:37:00Z</dcterms:modified>
  <cp:revision>2</cp:revision>
  <dc:subject>Акт</dc:subject>
  <dc:title>Акт об отнесении затрат, связанных с деловым приемом делегации закрытого акционерного общества, к представительским расход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