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совершеннолетними, находя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тановке, представляющей угрозу их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доровью, на территории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ОБРАНИИ РЕБЕНКА У РОДИТЕЛЕЙ (ОДНОГО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НЕПОСРЕДСТВЕННОЙ УГРОЗЕ ЕГО ЖИЗНИ ИЛ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Волоколам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учебы, рабо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родителей  (законных представителей): место  жительства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местонахождение, физическое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 время выявления несовершеннолетн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 выявления несовершеннолетне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ое состояние помещения, наличие (отсутствие) продуктов, одеж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льного мес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явлен несовершеннолет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вершеннолетний од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здоровья ребен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обстоятельства, имеющие знач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обрать ребенка у родителей (одного из них) в связи с угрозой его жизни и здоров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местить (ходатайствовать о помещении) в специализированное учреждение для несовершеннолетних, нуждающихся в социальной реабилитации, либо в учреждение здравоохранения, либо в и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ить прокурора об отобрании ребенка у родителей (одного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готовить распоряжение (постановление) главы администрации муниципального района (городского округа) об отобрании ребенка у родителей (одного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и данные сотрудника, принявшего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кз. - в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кз. - в комиссию по делам несовершеннолетних и защите их прав Волоколам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экз. - в орган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последствия отобрания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тношении родителей (лиц, их заменяющих) возбуждено уголовное дело за неисполнение обязанностей по воспитанию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тношении родителей (одного из них) в суд направлено исковое заявление о лишении родитель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тношении родителей (одного из них) в суд направлено исковое заявление об ограничении родитель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2</Characters>
  <CharactersWithSpaces>4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5:37:00Z</dcterms:modified>
  <cp:revision>2</cp:revision>
  <dc:subject>Акт</dc:subject>
  <dc:title>Акт об отобрании ребенка у родителей (одного из них) при непосредственной угрозе его жизни или здоровью, на территори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