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есовершеннолетни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обстан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ей угро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жизни или здоров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ОБРАНИИ РЕБЕНКА У РОДИТЕЛЕЙ (ОДНОГО ИЗ Н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ЕПОСРЕДСТВЕННОЙ УГРОЗЕ ЕГО ЖИЗНИ ИЛИ ЗДОРОВ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___ г.                   Город, рай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чебы, рабо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родителей (законных представителей):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местонахождение, физическое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выявления несовершеннолетне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 выявления несовершеннолетне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е    состояние    помещения,   наличие   (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, одежды, спального мес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явлен несовершеннолет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вершеннолетний од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здоровья ребен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обстоятельства, имеющие знач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обрать  ребенка  у  родителей  (одного из них)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розой его жизни и здоров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оместить     (ходатайствовать     о    помещении)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е  учреждение для несовершеннолетних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циальной реабилитации, либо в учреждение здравоохранения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ведомить  прокурора  об  отобрании  ребенка  у 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ного из н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Подготовить    распоряжение    (постановление) 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муниципального   района   (городского  округа)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ии ребенка у родителей (одного из н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и данные сотрудника, принявшего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экз. - в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 экз.  -  в комиссию по делам несовершеннолетних и защит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города (рай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экз. - в орган внутренних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е последствия отобрания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отношении  родителей  (лиц,  их  заменяющих)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  дело   за   неисполнение  обязанностей  по  воспи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отношении  родителей  (одного  из них) в суд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о лишении родительск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отношении  родителей  (одного  из них) в суд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об ограничении родительск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29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убернатор Московской области</dc:creator>
  <dc:description/>
  <dc:language>en-US</dc:language>
  <cp:lastModifiedBy/>
  <dcterms:modified xsi:type="dcterms:W3CDTF">2011-10-30T05:37:00Z</dcterms:modified>
  <cp:revision>2</cp:revision>
  <dc:subject>Акт</dc:subject>
  <dc:title>Акт об отобрании ребенка у родителей (одного из них) при непосредственной угрозе его жизни или здоров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