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КС-10, утвержденная Постановлением Госкомстата РФ от 11.11.1999 N 100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С-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ноября 1999 г. N 1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наименование, адрес, телефон, факс)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сноса строений,                         │номер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аждений   _________________________________________├─────┼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наименование документа)          │ дата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┼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___________      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АКТ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ЦЕНКЕ ПОДЛЕЖАЩИХ СНОСУ (ПЕРЕНОСУ) ЗД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ОЕНИЙ, СООРУЖЕНИЙ И НАСАЖ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ставления ак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осмотр и оценка подлежащих снос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снос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х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обственника (владельца), его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Н, а для частных собственников паспортные данны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паспорт стро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его сносу, N __________ от "___"_______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┬─────┬────────────┬─────┬───┬──────┬──────┬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Назначение│Год  │Характерис- │Пло- │Вы-│Объем,│Коли- │Стоимость│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│ строения │ввода│тика объекта│щадь,│со-│куб. м│чество│строения │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 │   или    │в    │(фундамент, │кв. м│та,│      │насаж-│(насажде-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ку│насаждения│экс- │стены, пере-│     │м  │      │дений,│ния) на  │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плуа-│крытия, кры-│     │   │      │шт.   │дату     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тацию│ша, благоус-│     │   │      │      │оценки,  │ч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</w:t>
      </w:r>
      <w:r>
        <w:rPr/>
        <w:t>тройство и  │     │   │      │      │руб.     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</w:t>
      </w:r>
      <w:r>
        <w:rPr/>
        <w:t>т.д.)       │     │   │      │      │         │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            │     │   │      │      │         │</w:t>
      </w:r>
      <w:r>
        <w:rPr/>
        <w:t>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            │     │   │      │      │         │</w:t>
      </w:r>
      <w:r>
        <w:rPr/>
        <w:t>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┼─────┼────────────┼─────┼───┼──────┼──────┼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2     │  3  │      4     │  5  │ 6 │   7  │  8   │    9    │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┼─────┼────────────┼─────┼───┼──────┼──────┼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            │     │   │      │     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┼─────┼────────────┼─────┼───┼──────┼──────┼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            │     │   │      │     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┼─────┼────────────┼─────┼───┼──────┼──────┼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            │     │   │      │     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┼─────┼────────────┼─────┼───┼──────┼──────┼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            │     │   │      │     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┼─────┼────────────┼─────┼───┼──────┼──────┼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 т.д.  │     │            │     │   │      │     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            │     │   │      │     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            │     │   │      │     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┴─────┴────────────┴─────┴───┴──────┴──────┼─────────┼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Итог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КС-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┬─────┬────────────┬─────┬───┬──────┬──────┬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Назначение│Год  │Характерис- │Пло- │Вы-│Объем,│Коли- │Стоимость│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│ строения │ввода│тика объекта│щадь,│со-│куб. м│чество│строения │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 │   или    │в    │(фундамент, │кв. м│та,│      │насаж-│(насажде-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ку│насаждения│экс- │стены, пере-│     │м  │      │дений,│ния) на  │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плуа-│крытия, кры-│     │   │      │шт.   │дату     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тацию│ша, благоус-│     │   │      │      │оценки,  │ч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</w:t>
      </w:r>
      <w:r>
        <w:rPr/>
        <w:t>тройство и  │     │   │      │      │руб.     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</w:t>
      </w:r>
      <w:r>
        <w:rPr/>
        <w:t>т.д.)       │     │   │      │      │         │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            │     │   │      │      │         │</w:t>
      </w:r>
      <w:r>
        <w:rPr/>
        <w:t>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            │     │   │      │      │         │</w:t>
      </w:r>
      <w:r>
        <w:rPr/>
        <w:t>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┼─────┼────────────┼─────┼───┼──────┼──────┼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2     │  3  │      4     │  5  │ 6 │  7   │  8   │    9    │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┼─────┼────────────┼─────┼───┼──────┼──────┼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            │     │   │      │     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┼─────┼────────────┼─────┼───┼──────┼──────┼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            │     │   │      │     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┼─────┼────────────┼─────┼───┼──────┼──────┼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            │     │   │      │     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┼─────┼────────────┼─────┼───┼──────┼──────┼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            │     │   │      │     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┼─────┼────────────┼─────┼───┼──────┼──────┼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 т.д.  │     │            │     │   │      │     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            │     │   │      │     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            │     │   │      │     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│            │     │   │      │     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┴─────┴────────────┴─────┴───┴──────┴──────┼─────────┼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Итог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сего по акту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строения (нас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ату оценки по рыночной це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ая возм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у (владельцу)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основание и прилагается ра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дминистрации _________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ценкой стро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саждений согласен _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собственника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ладельца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9</Words>
  <Characters>8621</Characters>
  <CharactersWithSpaces>7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8:00Z</dcterms:modified>
  <cp:revision>2</cp:revision>
  <dc:subject>Акт</dc:subject>
  <dc:title>Акт об оценке подлежащих сносу (переносу) зданий, строений, сооружений и насаждений. Унифицированная форма № КС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