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стан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, изъят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ейнеров резерв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сентября 2002 г. N ЦЧУ-9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У-6к В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ановке (изъятии) контейнеров в (из) резерв(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П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пе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приказа ГУ ЦФТ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становки (изъятия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215"/>
        <w:gridCol w:w="540"/>
        <w:gridCol w:w="1215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фик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ейне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-</w:t>
              <w:br/>
              <w:t xml:space="preserve">мер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фик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ейне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-</w:t>
              <w:br/>
              <w:t xml:space="preserve">мер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3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0/10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0/20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0/24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0/30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0/25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0/30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0/30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сдатч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щик контейнер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становке (изъятии) контейнеров в (из) резерв(а) МПС России. Форма № ДУ-6К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