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отстанов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держания, изъятия и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ейнеров резерва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утей сооб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сентября 2002 г. N ЦЧУ-91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ДУ-6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N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становке (изъятии) контейнеров в (из) резерв(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ПС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отстановка, изъят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ция ___________________ Вид операци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и дата приказа ГУ ЦФТО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время отстановки (изъятия)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1485"/>
        <w:gridCol w:w="1215"/>
        <w:gridCol w:w="540"/>
        <w:gridCol w:w="1080"/>
        <w:gridCol w:w="1620"/>
        <w:gridCol w:w="1215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фикс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контейне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ораз-</w:t>
              <w:br/>
              <w:t xml:space="preserve">мер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фик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контейнер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ораз-</w:t>
              <w:br/>
              <w:t xml:space="preserve">мер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: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: 3 _______; 5 _______; 10/10 ________; 20/20 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/24 _____; 20/30 ______; 30/25 _____; 30/30 ______; 40/30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осдатчик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мотрщик контейнеров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</Words>
  <Characters>1316</Characters>
  <CharactersWithSpaces>11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7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5:37:00Z</dcterms:modified>
  <cp:revision>2</cp:revision>
  <dc:subject>Акт</dc:subject>
  <dc:title>Акт об отстановке (изъятии) контейнеров в (из) резерв(а) МПС России. Форма № ДУ-6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