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сутствии документов или других в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почтовых отправ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                   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Арбитражный суд _________________________ поступило заказ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 (бандероль, посылка)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оступлении почтового отправления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Целостность    бумажного   пакета,   перевязанного  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язанного)  шпагатом,  полностью нарушена. Новое пакет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о отделением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чтовое отправление N _________ 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дебное  дело,  исковое заявление (заявление), апелляци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ссационная)  жалоба,  возражение,  письмо, обращение) поступ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без в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3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и специалистов экспеди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и, инициалы, указать разборчи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3</Characters>
  <CharactersWithSpaces>1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Высший Арбитражный Суд Российской Федерации</dc:creator>
  <dc:description/>
  <dc:language>en-US</dc:language>
  <cp:lastModifiedBy/>
  <dcterms:modified xsi:type="dcterms:W3CDTF">2011-10-30T05:37:00Z</dcterms:modified>
  <cp:revision>2</cp:revision>
  <dc:subject>Акт</dc:subject>
  <dc:title>Акт об отсутствии документов или других вложений в почтовых отправлениях, поступивших в Арбитражный суд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