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сутствии документов ил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ожений в почтовых отпра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и _______________________ с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да)          (должности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видетельствуют ниже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 суд поступил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да)                  (письмо, бандеро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ыл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документ: исковое заявление, жалоба, 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щение ил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ходящим регистрационным N ____ 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почтового отправления в нем не оказало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амого документа или материалов, каких именно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рил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документов или других вложений в почтовых отправ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