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сутствии документов или и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очтовых отправ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мной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 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иного лица, составившего акт, наименование нотариаль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государственной 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при  вскрытии  конверта с почтовым отправлением, поступ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, в нем не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амого документа (отдельных страниц)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ных в прил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юстиции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сутствии документов или иных вложений в почтовых отправлен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