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Составлен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сутствии на рабочем месте без уважительных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олее 4-х часов подряд в течение рабочего дня (см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"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составления акта: ____ час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в присутств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     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и _________________________________________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о нижеследующем: "___"_______ ____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отсутствовал на работ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аботника)                                 (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 час. ___ мин. до ____ час. ____ мин. - в течение рабочего дня (см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сего __ час. ___ мин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предложено предоставить пись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в течение 2 рабочи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составивших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 ___________/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(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6</Characters>
  <CharactersWithSpaces>1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ЗАО «Юринформ В»</dc:creator>
  <dc:description/>
  <dc:language>en-US</dc:language>
  <cp:lastModifiedBy/>
  <dcterms:modified xsi:type="dcterms:W3CDTF">2011-10-30T05:37:00Z</dcterms:modified>
  <cp:revision>2</cp:revision>
  <dc:subject>Акт</dc:subject>
  <dc:title>Акт об отсутствии на рабочем месте без уважительных причин более 4-х часов подряд в течение рабочего дня (смен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