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й работни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утствие на рабочем мес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4.03.2010</w:t>
      </w:r>
      <w:r>
        <w:rPr/>
        <w:t xml:space="preserve"> N</w:t>
      </w:r>
      <w:r>
        <w:rPr>
          <w:i/>
          <w:iCs/>
        </w:rPr>
        <w:t> 12а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сутствии письменного объяс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.Ю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менеджеру отдела закупок С.Ю. Петрову было направлено уведомление N 34 о необходимости предоставить письменное объяснение о причинах отсутствия на рабочем месте 01.03.2010 с 9 ч. 00 мин. по 14 ч. 0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03.2010 в 17 ч. 35 мин. начальником отдела персонала Ю.А. Куприным в присутствии юрисконсульта Д.А. Наганова и специалиста по кадрам И.А. Перовой был приглашен в помещение отдела персонала С.Ю. Петров для предоставления письменного объяснения. Однако С.Ю. Петров отказался предоставить запрошенное объ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И.А. Пе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.Ю. Петров от ознакомления с актом отказался, акт был зачитан вслу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  Ю.А. Купр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  Д.А. Наг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 И.А. Пе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б отсутствии объяснений работника. Отсутствие на рабочем мес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