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Дисциплинарные взыскания. Замечание, выговор, увольнение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кт об отсутствии объяснений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N 12а 04 марта 2010 года</w:t>
        <w:br/>
        <w:t>Москва</w:t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>
          <w:b/>
          <w:bCs/>
        </w:rPr>
        <w:t>Об отсутствии объясн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актом удостоверяем, что менеджер отдела закупок Данилин Даниил Юрьевич не представил в указанный срок письменные объяснения, которые были у него затребованы письменно 01 марта 2010 года по факту 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держание данного акта подтверждаем личными подпися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 xml:space="preserve">начальник отдела персонала          </w:t>
      </w:r>
      <w:r>
        <w:rPr>
          <w:i/>
          <w:iCs/>
        </w:rPr>
        <w:t>Куприн</w:t>
      </w:r>
      <w:r>
        <w:rPr/>
        <w:t xml:space="preserve">              Ю.А. Купри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 ----------------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 xml:space="preserve">юрисконсульт                 </w:t>
      </w:r>
      <w:r>
        <w:rPr>
          <w:i/>
          <w:iCs/>
        </w:rPr>
        <w:t>Наганов</w:t>
      </w:r>
      <w:r>
        <w:rPr/>
        <w:t xml:space="preserve">             Д.А. На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 ----------------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(подпись)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тоящий акт состав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 xml:space="preserve">генеральный директор            </w:t>
      </w:r>
      <w:r>
        <w:rPr>
          <w:i/>
          <w:iCs/>
        </w:rPr>
        <w:t>Харитонов</w:t>
      </w:r>
      <w:r>
        <w:rPr/>
        <w:t xml:space="preserve">           М.Б. Харит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    ----------------   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(подпись)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6</Words>
  <Characters>1314</Characters>
  <CharactersWithSpaces>1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7:00Z</dcterms:created>
  <dc:creator>Коллектив авторов</dc:creator>
  <dc:description/>
  <dc:language>en-US</dc:language>
  <cp:lastModifiedBy/>
  <dcterms:modified xsi:type="dcterms:W3CDTF">2011-10-30T05:37:00Z</dcterms:modified>
  <cp:revision>2</cp:revision>
  <dc:subject>Акт</dc:subject>
  <dc:title>Акт об отсутствии объяснений работника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