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 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бое нарушение замест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заместителю генерального директора Д.Ю. Данилину было направлено уведомление N 25 о необходимости предоставить письменное объяснение о причинах заключения 18.01.2010 договора поставки оборудования с ООО "Тверьэлектромашсбыт" без проведения тен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заместителем генерального директора по финансам Д.А. Нагановым в присутствии начальника отдела персонала Ю.А. Куприна и юрисконсульта М.Б. Харитонова был приглашен Д.Ю. Данилин в помещение отдела персонала для предоставления письменного объяснения. Однако Д.Ю. Данилин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финансам 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финансам 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Однократное грубое нарушение заместителем руководителя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