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пись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я работни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вление на работе в состоя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трова С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менеджеру отдела закупок С.Ю. Петрову было направлено уведомление N 34 о необходимости предоставить письменное объяснение о причинах появления на рабочем месте 01.03.2010 с признаками алкогольн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начальником отдела персонала Ю.А. Куприным в присутствии юрисконсульта Д.А. Наганова и специалиста по кадрам И.А. Перовой в помещение отдела персонала был приглашен С.Ю. Петров для предоставления письменного объяснения. Однако С.Ю. Петров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.Ю. Петров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Появление на работе в состоянии алкогольного опья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