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сутствии пись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яснения работника. Прин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основанного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04.03.2010</w:t>
      </w:r>
      <w:r>
        <w:rPr/>
        <w:t xml:space="preserve"> N </w:t>
      </w:r>
      <w:r>
        <w:rPr>
          <w:i/>
          <w:iCs/>
        </w:rPr>
        <w:t>12а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тсутствии письменного объяс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.Ю. Данил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3.2010 заместителю генерального директора Д.Ю. Данилину было направлено уведомление N 14 о необходимости предоставить письменное объяснение о причинах подписания 18.01.2010 договора купли-продажи акций ОАО "Вторчерметснаб" без получения предварительного одобрения Федеральной антимонопо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.03.2010 в 17 ч. 35 мин. заместителем генерального директора по финансам Ю.А. Куприным в присутствии начальника отдела персонала Д.А. Наганова и юрисконсульта А.М. Фадеева был приглашен в помещение отдела персонала Д.Ю. Данилин для предоставления письменного объяснения. Однако Д.Ю. Данилин отказался предоставить запрошенное объяс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еститель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о финансам               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Фадеев</w:t>
      </w:r>
      <w:r>
        <w:rPr>
          <w:sz w:val="18"/>
          <w:szCs w:val="18"/>
        </w:rPr>
        <w:t xml:space="preserve">               А.М. Фаде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.Ю. Данилин от ознакомления с актом отказался, акт был зачитан вслу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еститель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о финансам               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Фадеев</w:t>
      </w:r>
      <w:r>
        <w:rPr>
          <w:sz w:val="18"/>
          <w:szCs w:val="18"/>
        </w:rPr>
        <w:t xml:space="preserve">               А.М. Фаде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оллектив авторов</dc:creator>
  <dc:description/>
  <dc:language>en-US</dc:language>
  <cp:lastModifiedBy/>
  <dcterms:modified xsi:type="dcterms:W3CDTF">2011-10-30T20:20:00Z</dcterms:modified>
  <cp:revision>2</cp:revision>
  <dc:subject>Акт</dc:subject>
  <dc:title>Акт об отсутствии письменного объяснения работника. Принятие необоснованного реш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