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 Раз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яемой законом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менеджеру отдела закупок Д.Ю. Данилину было направлено уведомление N 34 о необходимости предоставить письменное объяснение о причинах разглашения информации, составляющей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начальником отдела персонала Ю.А. Куприным в присутствии юрисконсульта Д.А. Наганова и специалиста по кадрам И.А. Перовой был приглашен в помещение отдела персонала Д.Ю. Данилин для предоставления письменного объяснения. Однако Д.Ю. Данилин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Разглашение охраняемой законом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