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су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енного объяснения работни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е аморального проступ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образовательное уч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яя общеобразовательная школа N 2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У СОШ N 29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4.03.2010</w:t>
      </w:r>
      <w:r>
        <w:rPr/>
        <w:t xml:space="preserve"> N </w:t>
      </w:r>
      <w:r>
        <w:rPr>
          <w:i/>
          <w:iCs/>
        </w:rPr>
        <w:t>12а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сутствии письменного объяс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Ю. Данил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 учителю изобразительного искусства Д.Ю. Данилину было направлено уведомление N 16 о необходимости предоставить письменное объяснение по факту применения на уроках ненормативной лексики и унижающих высказываний в адрес учеников 4 кла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.03.2010 в 17 ч. 35 мин. заведующим учебной частью Д.А. Нагановым в присутствии заведующего по воспитательной работе Ю.А. Куприна, директора школы М.Б. Харитонова в кабинет директора школы был приглашен Д.Ю. Данилин для предоставления письменного объяснения. Однако Д.Ю. Данилин отказался предоставить запрошенное объяс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ведующий учебной частью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ведующий по воспитательной работе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М.Б. Хари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.Ю. Данилин от ознакомления с актом отказался, акт был зачитан вслу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ведующий учебной частью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ведующий по воспитательной работе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М.Б. Харит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б отсутствии письменного объяснения работника. Совершение аморального проступ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