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пись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я работни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рата дове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Ю. Дан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кладовщику Д.Ю. Данилину было направлено уведомление N 34 о необходимости предоставить письменное объяснение о причинах отсутствия товарно-материальных ценностей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начальником отдела персонала Ю.А. Куприным в присутствии начальника материально-технического отдела Д.А. Наганова и юрисконсульта И.А. Перова был приглашен в отдел персонала Д.Ю. Данилин для предоставления письменного объяснения. Однако Д.Ю. Данилин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тдела      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Перов</w:t>
      </w:r>
      <w:r>
        <w:rPr>
          <w:sz w:val="18"/>
          <w:szCs w:val="18"/>
        </w:rPr>
        <w:t xml:space="preserve">                И.А. Пе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Ю. Данилин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тдела      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Перов</w:t>
      </w:r>
      <w:r>
        <w:rPr>
          <w:sz w:val="18"/>
          <w:szCs w:val="18"/>
        </w:rPr>
        <w:t xml:space="preserve">                И.А. П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Утрата довер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