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ство с ограниченной ответственностью "Солнышко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1111, г. Москва, ул. Ленина, 18/4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тсутствии сотрудника на рабочем мес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      01 апреля 2010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ы, нижеподписавшиеся, составили акт о 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01 апреля 2010 г. работник транспортного отдела ООО "Солнышко", водитель Петров Иван Иванович, не вышел на работу, не предупредив о неявке непосредственного начальника. В течение всего дня Петров И.И. на рабочем месте так и не появился. На телефонные звонки не отвечает. Причина неявки Петрова И.И. не установле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кт составлен в присутствии нижеподписавшихся лиц 01.04.2010 в 17 ч 00 ми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транспортного отдела ООО "Солнышко"     Сидоров    А.А. Сид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кадров ООО "Солнышко"           Елизарова   Н.Н. Елизар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и транспортного отдела ООО "Солнышко"     Карасев    А.Б. Карас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Окунев    О.П. Окуне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1</Characters>
  <CharactersWithSpaces>88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8:00Z</dcterms:created>
  <dc:creator>Телевная А.</dc:creator>
  <dc:description/>
  <dc:language>en-US</dc:language>
  <cp:lastModifiedBy/>
  <dcterms:modified xsi:type="dcterms:W3CDTF">2011-10-30T05:38:00Z</dcterms:modified>
  <cp:revision>2</cp:revision>
  <dc:subject>Акт</dc:subject>
  <dc:title>Акт об отсутствии работника на рабочем месте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