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Общество с ограниченной ответственностью "Сервисный центр"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</w:t>
      </w:r>
      <w:r>
        <w:rPr/>
        <w:t>АК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об отсутствии работника на рабочем мест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апреля 2009 г.                                               г. Вологд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Мной,  начальником    отдела  кадров  Моисеевой Р.Н.,  в  присутств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хранника  Смирнова Д.В.   и   начальника   участка   кузовного   ремон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ашкина Е.П.  составлен  настоящий  акт о  том, что рихтовщик Стародубце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горь  Валерьевич  отсутствовал  на своем рабочем месте 13 апреля 2009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 8.00 до 12.30.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Моисеева Р.Н.              Моисеева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мирнов Д.В.               Смирнов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Чашкин Е.П.                Чашкин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 актом ознакомлен _____________ /Стародубцев И.В./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тародубцев И.В. отказался от ознакомления с настоящим актом.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Моисеева Р.Н.              Моисеева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мирнов Д.В.               Смирнов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Чашкин Е.П.                Чашкин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3</Words>
  <Characters>2969</Characters>
  <CharactersWithSpaces>25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7:00Z</dcterms:created>
  <dc:creator>Кузнецова В.П.</dc:creator>
  <dc:description/>
  <dc:language>en-US</dc:language>
  <cp:lastModifiedBy/>
  <dcterms:modified xsi:type="dcterms:W3CDTF">2011-10-30T05:37:00Z</dcterms:modified>
  <cp:revision>2</cp:revision>
  <dc:subject>Акт</dc:subject>
  <dc:title>Акт об отсутствии работника на рабочем месте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