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бщество с ограниченной ответственностью "Фруктовый рай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Акт N 5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б отсутствии сотрудника на рабочем мест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Видное                                              12 августа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ною,   Лимончуком  Олегом  Дмитриевичем,  заместителем  генер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а  ООО   "Фруктовый  рай",   в   присутствии  агротехника  Андре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рисовича Рикосова  и растениевода  Клавдии Михайловны Дыниной составле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й акт о нижеследующем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арший  агротехник  В.Г.  Яблочкин  должен  был  выйти  на работу 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чередного  ежегодного  оплачиваемого отпуска сегодня, 12 августа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ако  он  без предупреждения  отсутствовал  на  рабочем месте в теч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его дня с 9.00 до 18.00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телефонные звонки по номеру, указанному в личном деле, сотрудник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чение дня не отвечал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держание  данного  акта  подтверждаем личными подписями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гротехник                    Рикосов                    А.Б. Рикос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тениевод                    Дынина                     К.М. Дыни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й акт составил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меститель генерального директора       Лимончук       О.Д. Лимончу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актом ознакомился и один экземпляр получил на рук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Яблочкин                   В.Г. Яблочк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24 августа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8</Characters>
  <CharactersWithSpaces>2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Гаврикова И.А.</dc:creator>
  <dc:description/>
  <dc:language>en-US</dc:language>
  <cp:lastModifiedBy/>
  <dcterms:modified xsi:type="dcterms:W3CDTF">2011-10-30T05:38:00Z</dcterms:modified>
  <cp:revision>2</cp:revision>
  <dc:subject>Акт</dc:subject>
  <dc:title>Акт об отсутствии сотрудника на рабочем мест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