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 первых и в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ов записей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, составленных консуль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Российской Федерации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ами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записи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 отсутств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ИО сотрудника МИД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ИО сотрудника уполномоченного органа ЗАГ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или отсутствие следующих документ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79"/>
        <w:gridCol w:w="283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сутствующего документа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тсутствуют: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О,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, фамилия и инициалы сотрудника МИ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фамилия и инициал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ого органа ЗА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юстиции Российской Федерации~Министерство иностранных дел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сутствии записи акта гражданского состояния при приеме на хранение в органы записи актов гражданского состояния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