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 декаб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достоверяем, что в нашем присутствии заместитель директора ЗАО "Русклимат" ознакомил водителя Н.К. Полуярова с приказом директора ЗАО "Русклимат" от 26 декабря 1997 г. об объявлении Н.К. Полуярову строгого выговора за прогул без уважительных причин 25.12.1997. Н.К. Полуяров отказался дать расписку о том, что он ознакомлен с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тер                                                       Н.И. Клю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ь                                                      К.Р. Я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усева В.С.~Сибикеев К.В.</dc:creator>
  <dc:description/>
  <dc:language>en-US</dc:language>
  <cp:lastModifiedBy/>
  <dcterms:modified xsi:type="dcterms:W3CDTF">2011-10-30T05:36:00Z</dcterms:modified>
  <cp:revision>2</cp:revision>
  <dc:subject>Акт</dc:subject>
  <dc:title>Акт об ознакомлении с приказом об объявлении строгого выговора за прогул без уважительных причин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