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длинении рельсовых плетей после у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помощью контактной св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что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на _________ пути перегона _________ выполнено удлинение рель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тей сварочной машиной тип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линение выполнено способ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варки отрезка рельса с выгиб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крепления плети с подтяж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е свариваемых рельсовых плетей по левой ни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_ имеет длину _______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_____  км,  пикет ______, плюс _____ м, температура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, плюс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_ имеет длину _______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_____  км,  пикет ______, плюс _____ м, температура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, плюс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_ имеет длину _______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_____  км,  пикет ______, плюс _____ м, температура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, плюс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_ имеет длину _______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_____  км,  пикет ______, плюс _____ м, температура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, плюс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е свариваемых рельсовых плетей по правой ни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_ имеет длину _______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_____  км,  пикет ______, плюс _____ м, температура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, плюс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_ имеет длину _______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_____  км,  пикет ______, плюс _____ м, температура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, плюс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еть N ____ имеет длину _______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_____  км,  пикет ______, плюс _____ м, температура за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 км, пикет ______, плюс 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  температура   рельсов  при  сварке  ___  °С, 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ия свариваемой плети ___ °С обеспечен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вая сваренная рельсовая плеть N ____ имеет длину _____ м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_ км, пикет ______, плюс 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_ км, пикет ______, плюс 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я сваренная рельсовая плеть N ___ имеет длину _____ м и улож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_ км, пикет ______, плюс 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_______ км, пикет ______, плюс 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плетями N ____ и N ____ уложено ____ уравнительных рельсов дл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плетями N ____ и N ____ уложено ____ уравнительных рельсов дл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дистанции пу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стер ПРСМ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длинении рельсовых плетей после укладки с помощью контактной сва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