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кладке в путь сварной рельсовой пл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акт о том, что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леть N ___ уложена на ______________ пути перего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первоначальная температура была _____ °С, температура  за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___ 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еть N ___ имеет длину _______ и улож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_____ км, пикет _______, плюс 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______ км, пикет _______, плюс 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плетями N ___ и N ___ уложено ____ уравнительных  рельсов  дл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плетями N ___ и N ___ уложено ____ уравнительных  рельсов  дл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ик ПМ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ик дистанции пути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ный продольный профи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 км __________ пу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┬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е уклоны                      │  \  ├───────────────┤     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┬──────┬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е уклоны после ремонта пути │\|\  ├───┼──────┼────┤/|/|/|/|/|/|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┴───┴──────┴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и головки рельса до ремонта пути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е отметки головки рельса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е отметки головки рельса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ремонта пути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┬───┬───┬───┬──┬──┬──┬─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и укладки покрытия              │  │***│***│***│  │  │  │===│===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┴───┴───┴───┴──┴──┴──┴─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 от верха покрытия до низа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палы, см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а чистого балласта под шпалой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┬───┬───┬───┬──┬──┬──┬─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кеты и плюсы                        │  │   │   │   │  │  │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┴───┴───┴───┴──┴──┴──┴─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0│1   2   3   4  5  6  7   8   9 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 линии                            │                   ┌───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───────────────────┘     └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илометры                О                                  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 покры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* - геотексти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=== - пенопла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. П.3.1. Оформление продольного проф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емонтированного пути по данным ру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одезической съе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Фактические отметки головки рельса после ремонта определяются через 50 м и во всех точках перелома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плане линии указываются: в числителе - фактическая длина прямых, переходных и круговых кривых, фактическое значение радиуса круговой кривой и возвышения наружного рельса, в знаменателе - проектные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кладке в путь сварной рельсовой пл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