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уклонении работника от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Солнечный круг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Солнечный круг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я факта уклонения сотрудника от про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осмо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01 марта 2010 года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питания Куприн Ю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 Наганов Д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кадровой службы Макаров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марта 2010 года Данилов Даниил Юрьевич - повар, был направлен в Медицинское учреждение N 3 для прохождения периодического медицинского осмотра, однако в течение всего рабочего дня находился на свое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начальника отдела питания Куприна Ю.А. проследовать в Медицинское учреждение для прохождения медицинского осмотра Данилов Д.Ю. проигнор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>
          <w:i/>
          <w:iCs/>
        </w:rPr>
        <w:t>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------- Д.Ю. 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оллектив авторов</dc:creator>
  <dc:description/>
  <dc:language>en-US</dc:language>
  <cp:lastModifiedBy/>
  <dcterms:modified xsi:type="dcterms:W3CDTF">2011-10-30T05:38:00Z</dcterms:modified>
  <cp:revision>2</cp:revision>
  <dc:subject>Акт</dc:subject>
  <dc:title>Акт об уклонении работника от прохождения обязательного медицинского осмот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