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меньшении продавцом стоимости товара с недостат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межд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 (далее - Продав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ом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N _______, выд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, проживае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окупатель), вместе именуемые Стороны,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 производства ____________ (далее - товар)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 Покупателем у Продавца "___"_________ ____ г. по цен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цессе эксплуатации обнаружился недостаток проданного товар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не оговоренный Продав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едоста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оронами  было  установлено,  что устранить недостаток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 настоящего акта, не представляется возможным. По заключению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арантийной  мастерской  и  т.д.)  товар  с  таким недостатком беспла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ому ремонту не подлеж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связи с этим, на основании п. 1 ст. 475 ГК РФ и абз. 3 п. 1 ст.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РФ "О защите прав потребителей", Покупатель потребовал соразм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ия цены товара на _______ (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согласен уменьшить стоимость товара _____________ на у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и вернуть Покупателю часть уплаченной за товар суммы в размер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) рублей в течение _____ дней с момента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аких-либо иных недостатков товара _________________, приобрет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м у Продавца "__"_______ ___ г., на момент составл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претензий по качеству товара у Покупателя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двух экземплярах, по одному для кажд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1</Characters>
  <CharactersWithSpaces>2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Кабанов О.М.</dc:creator>
  <dc:description/>
  <dc:language>en-US</dc:language>
  <cp:lastModifiedBy/>
  <dcterms:modified xsi:type="dcterms:W3CDTF">2011-10-30T05:38:00Z</dcterms:modified>
  <cp:revision>2</cp:revision>
  <dc:subject>Акт</dc:subject>
  <dc:title>Акт об уменьшении продавцом стоимости товара с недостат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