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Комитета здравоохранения и ЦГСЭН в г. Москве от 23.02.1999 N 82/28, в которых приведена данная форма, введены в действие с 1 мар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ядок проведения выбраковки кров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компонентов и плазмы, загот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ом плазмафереза,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на маркеры инфек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в учреждениях службы кров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НИЧТОЖЕНИИ АБСОЛЮТНОГО БРАКА КРОВИ, ЕЕ КОМПОН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ОНТРОЛЬНЫХ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настоящий  акт об уничтожении  забракован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автоклав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945"/>
        <w:gridCol w:w="1350"/>
        <w:gridCol w:w="2295"/>
        <w:gridCol w:w="1755"/>
        <w:gridCol w:w="1486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заготовки</w:t>
              <w:br/>
              <w:t xml:space="preserve">кров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брак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ови  </w:t>
              <w:br/>
              <w:t xml:space="preserve">или      </w:t>
              <w:br/>
              <w:t>штрих-код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ервированная</w:t>
              <w:br/>
              <w:t xml:space="preserve">кровь (в мл)   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мпонентов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итроцитная</w:t>
              <w:br/>
              <w:t>масса (в мл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жезамо-</w:t>
              <w:br/>
              <w:t xml:space="preserve">роженная  </w:t>
              <w:br/>
              <w:t xml:space="preserve">плазма    </w:t>
              <w:br/>
              <w:t xml:space="preserve">(в мл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мбокон-</w:t>
              <w:br/>
              <w:t xml:space="preserve">центрат   </w:t>
              <w:br/>
              <w:t xml:space="preserve">(в дозах)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йкокон-</w:t>
              <w:br/>
              <w:t xml:space="preserve">центрат  </w:t>
              <w:br/>
              <w:t>(в дозах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яется в 3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Комите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абсолютного брака крови, ее компонентов и контрольных образцов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