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олномоченного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НИЧТОЖЕ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Инструкцией о взаимодействии 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и    действиях   должностных   лиц таможенных орган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организаций акцизными    марками    для    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  продукции,    ввозимой    на таможенную 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и контроля за использованием акцизных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_________________ уполномочен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т ____________ N _______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нициалы, фамилия) - председатель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нициалы, фамил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ила следующие акцизные ма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430"/>
        <w:gridCol w:w="242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е акцизные марки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объем алкогольной</w:t>
              <w:br/>
              <w:t xml:space="preserve">продукции в      </w:t>
              <w:br/>
              <w:t xml:space="preserve">потребительской тар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серия,  </w:t>
              <w:br/>
              <w:t xml:space="preserve">указанные на   </w:t>
              <w:br/>
              <w:t xml:space="preserve">акцизных марках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штук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430"/>
        <w:gridCol w:w="242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ные акцизные марки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объем алкогольной</w:t>
              <w:br/>
              <w:t xml:space="preserve">продукции в      </w:t>
              <w:br/>
              <w:t xml:space="preserve">потребительской тар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серия,  </w:t>
              <w:br/>
              <w:t xml:space="preserve">указанные на   </w:t>
              <w:br/>
              <w:t xml:space="preserve">акцизных марках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штук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было уничтожено   неиспользованных и поврежденных  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в количестве 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марок было произведено (указывается дата, врем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особ уничтожения ма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четырех экземплярах на _____ 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1 - ФТС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2 - уполномоченный таможенный орг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3 - бухгалтерия   таможенного   органа, на чьем 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лись акцизные ма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бразцы марок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председателя и членов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таможенная служб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