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88, 108, 10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НИЧТОЖЕНИИ АННУЛ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НЫХ И ДРУГИ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сего числа  в  соответствии  с приказом по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от "__" ________________ 19__ г. N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ладовой получены для   уничтожения валютные и други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ой упаковке на сумму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на сум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на сум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на сум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на сум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 предварительно подвергнуто контрольному пересчет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ачек    на   сумму   _____________________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ые пачки перед уничтожением проверены по накладкам и корешкам и упакованы в мешк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чтожение произведено путем измельчения на бумагорезательной машине (варки, сжигания) в присутствии всех членов комиссии. После уничтожения произведен осмотр всего помещения, в котором были уничтожены аннулированные валютные и другие ценности, при этом сохранившихся денежных билетов, чеков, других аннулированных ценностей или частей от них не обнаруже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)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Банк внешнеэкономической деятельности СССР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аннулированных валютных и други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