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9 г. N 9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ничтожении безвозмездно изъятых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сурсов и (или) продуктов их переработки, включая ик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20__ г.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, фамилия, имя, отчество должностного лица,  составившего 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онятых (если таковые имеются) &lt;*&gt;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лице, у которого изъяты  водные биологические ресурсы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ы их переработки, включая икр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год и место рождения, 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и место работы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ы водных биологических  ресурсов  и (или)  продуктов их  пере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икру, и их 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виды, 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, время и  место  уничтожения  водных биологических ресурс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их переработки, включая икр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пособ уничтожения  водных  биологических ресурсов и (или) продукто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, включая икр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должностного лица, составившего ак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ившего акт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печати у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 ______________________     Подпись лица, у которого изъ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    водные  биологические ресурс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    (или) продукты  их пере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ключая ик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метка  об отказе лица, у которого изъяты водные биологические  ресур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родукты их переработки, включая икру, подписывать акт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сутствия понятых делается запись о применении фото- и киносъемки, видеозаписи с указанием даты и времени проведения съемки (за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5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ое агентство по рыболовству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безвозмездно изъятых водных биологических ресурсов и (или) продуктов их переработки, включая ик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