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Б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АЯ СЛУЖБА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 федеральной служб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уничтожении безвозмездно изъятых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иологических ресурсов и (или)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х переработки, включая ик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20__ г.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лжность,  фамилия,   имя,   отчество    должностного  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акт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понятых &lt;*&gt;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Сведения   о   лице(ах),   у   которого(ых)   изъяты   в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е  ресурсы  и  (или)  продукты их переработки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кру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год и место рождения, документ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чность, должность и место работы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иды  водных  биологических  ресурсов  и  (или)  продуктов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и, включая икр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виды, количество 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, время и место уничтожения водных биологических ресурс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родуктов их переработки, включая икр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Способ  уничтожения  водных  биологических  ресурсов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ов их переработки, включая икр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мечания должностного лица, составившего акт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акт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аличии печати у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онятых: ___________    Подпись лица (лиц), у которого(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    изъяты водные б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    ресурсы и (или) продукты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ереработки, включая ик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тметка об отказе лица  (лиц),  у  которого(ых)  изъяты  в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е  ресурсы  и  (или)  продукты их переработки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кру, подписывать а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отсутствия понятых делается запись о применении фото- и киносъемки, видеозаписи с указанием даты и времени проведения съемки (записи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6</Characters>
  <CharactersWithSpaces>3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безвозмездно изъятых водных биологических ресурсов и (или) продуктов их переработки, включая ик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